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SAINT-MAIXENT-ENSOA- Extension du bâtiment de restauration – Lot 3 CVC/Plomberie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/>
            <w:t>SAINT-MAIXENT-ENSOA- Extension du bâtiment de restauration – Lot 3 CVC/Plomberi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5_00074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/>
          </w:pPr>
          <w:r>
            <w:rPr/>
            <w:t>La Courtine – Camps de manœuvre – mise en conformité du champ de tir hélicoptèr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300046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LORENZO-MAYSONNAVE Anastasia ASC NIV 1 OT</cp:lastModifiedBy>
  <cp:lastPrinted>2014-11-24T11:07:00Z</cp:lastPrinted>
  <dcterms:modified xsi:type="dcterms:W3CDTF">2025-07-08T14:13:00Z</dcterms:modified>
  <cp:revision>5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